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-СЕТ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лагерной смены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«Цветик-семицветик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священной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Году Семьи в России в 2024 го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 xml:space="preserve">Девиз лагерной смены:  </w:t>
      </w:r>
    </w:p>
    <w:p>
      <w:pPr>
        <w:pStyle w:val="Normal"/>
        <w:jc w:val="right"/>
        <w:rPr>
          <w:b/>
          <w:b/>
          <w:i/>
          <w:i/>
          <w:color w:val="00B050"/>
          <w:sz w:val="28"/>
          <w:szCs w:val="28"/>
          <w:u w:val="single"/>
        </w:rPr>
      </w:pPr>
      <w:r>
        <w:rPr>
          <w:b/>
          <w:i/>
          <w:color w:val="00B050"/>
          <w:sz w:val="28"/>
          <w:szCs w:val="28"/>
          <w:u w:val="single"/>
        </w:rPr>
        <w:t>«Семья вместе, так и сердце на месте!!»</w:t>
      </w:r>
    </w:p>
    <w:p>
      <w:pPr>
        <w:pStyle w:val="Normal"/>
        <w:jc w:val="right"/>
        <w:rPr>
          <w:b/>
          <w:b/>
          <w:i/>
          <w:i/>
          <w:color w:val="548DD4"/>
          <w:sz w:val="28"/>
          <w:szCs w:val="28"/>
          <w:u w:val="single"/>
        </w:rPr>
      </w:pPr>
      <w:r>
        <w:rPr>
          <w:b/>
          <w:i/>
          <w:color w:val="548DD4"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b/>
          <w:i/>
          <w:color w:val="FF0000"/>
          <w:sz w:val="28"/>
          <w:szCs w:val="28"/>
          <w:u w:val="single"/>
        </w:rPr>
        <w:t>НЕДЕЛЯ 1       «Когда в семье нашей согласие, тогда дело идет прекраснее!»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858"/>
        <w:gridCol w:w="1943"/>
        <w:gridCol w:w="6497"/>
      </w:tblGrid>
      <w:tr>
        <w:trPr>
          <w:trHeight w:val="52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вание дня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03.06.2024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онедельник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  <w:lang w:eastAsia="en-US"/>
              </w:rPr>
              <w:t>День встречи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чная программа - «День Детства!» (</w:t>
            </w:r>
            <w:r>
              <w:rPr>
                <w:sz w:val="16"/>
                <w:szCs w:val="16"/>
                <w:lang w:eastAsia="en-US"/>
              </w:rPr>
              <w:t>пл.Горького</w:t>
            </w:r>
            <w:r>
              <w:rPr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>Знакомство в отрядах-семьях «Я, ты, он, она - наша сказочная семья!»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название семьи, девиз, речёвка, эмблема, гимн, кричалки, правила, выбор органов самоуправления)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ТД «Погружение в тему лагеря «Цветик-семицветик»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а на сплочение «Вместе весело играть!»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скотека «Здравствуй, лето!»</w:t>
            </w:r>
          </w:p>
          <w:p>
            <w:pPr>
              <w:pStyle w:val="Normal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росмотр спектакля «Золушка» в ГДК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а дня)</w:t>
            </w:r>
          </w:p>
          <w:p>
            <w:pPr>
              <w:pStyle w:val="Normal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04.06.2024 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  <w:lang w:eastAsia="en-US"/>
              </w:rPr>
              <w:t>День друзей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880" w:leader="none"/>
              </w:tabs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«Лето собирает друзей» - онлайн-формат (запись визитки в парке, на школьной площадке)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смотр мультфильма «Цветик-семицветик»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тавление локаций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танцую …» (танцеваль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рисую …» (творческ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пою …» (музыкаль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играю …»  (игров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/>
            </w:pPr>
            <w:r>
              <w:rPr>
                <w:lang w:eastAsia="en-US"/>
              </w:rPr>
              <w:t>«А я тренируюсь» (спортив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не болею …» (медицинская)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</w:t>
            </w:r>
            <w:r>
              <w:rPr>
                <w:bCs/>
                <w:iCs/>
                <w:sz w:val="28"/>
                <w:szCs w:val="28"/>
                <w:lang w:eastAsia="en-US"/>
              </w:rPr>
              <w:t>азучивание лагерных песен</w:t>
            </w:r>
          </w:p>
          <w:p>
            <w:pPr>
              <w:pStyle w:val="Normal"/>
              <w:shd w:fill="FFFFFF" w:val="clear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>Церемония открытия лагерной смены «Цветик-семицветик».  Представление семей. Посвящение в жителей.</w:t>
            </w:r>
          </w:p>
          <w:p>
            <w:pPr>
              <w:pStyle w:val="Normal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БАССЕЙН</w:t>
            </w:r>
          </w:p>
          <w:p>
            <w:pPr>
              <w:pStyle w:val="Normal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росмотр фильма «Космос» в формате 3Д в мобильном планетарии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а дня)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05.06.2024 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  <w:lang w:eastAsia="en-US"/>
              </w:rPr>
              <w:t>День безопасности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структажи по ТБ? по пожарной безопасности, ПД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80" w:leader="none"/>
              </w:tabs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Памятки ПДД «Письмо водителю - совет пешеходу» (Умею сам - научу другого),</w:t>
            </w:r>
          </w:p>
          <w:p>
            <w:pPr>
              <w:pStyle w:val="Normal"/>
              <w:shd w:fill="FFFFFF" w:val="clear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угосветка «Поиск клада».</w:t>
            </w:r>
          </w:p>
          <w:p>
            <w:pPr>
              <w:pStyle w:val="Normal"/>
              <w:shd w:fill="FFFFFF" w:val="clear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>Викторина «Устами младенца…»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досмотр «Будь здоров!»</w:t>
            </w:r>
          </w:p>
          <w:p>
            <w:pPr>
              <w:pStyle w:val="Normal"/>
              <w:shd w:fill="FFFFFF" w:val="clear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вакуация из лагеря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 нас в гостях психолог «Рейтинг личностного роста»</w:t>
            </w:r>
          </w:p>
          <w:p>
            <w:pPr>
              <w:pStyle w:val="Normal"/>
              <w:shd w:fill="FFFFFF" w:val="clear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Итерактивный спектакль «Город говорящих светофоров» (Новосибирский ТТ)</w:t>
            </w:r>
          </w:p>
          <w:p>
            <w:pPr>
              <w:pStyle w:val="Normal"/>
              <w:shd w:fill="FFFFFF" w:val="clear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«Разбор полётов» (подведение итога дня)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06.06.2024 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  <w:lang w:eastAsia="en-US"/>
              </w:rPr>
              <w:t>День волшебной сказки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овая программа «Что за прелесть эти сказки!» (городской парк)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кторина «Шкатулка сказок»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курс чтецов «И ты в сказку поверь!».</w:t>
            </w:r>
          </w:p>
          <w:p>
            <w:pPr>
              <w:pStyle w:val="Normal"/>
              <w:shd w:fill="FFFFFF" w:val="clear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ТД «Путешествие по сказкам «Там, на неведомых дорожках!»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сценировка сказок Пушкина «Сказка-ложь, да в ней намёк…».</w:t>
            </w:r>
          </w:p>
          <w:p>
            <w:pPr>
              <w:pStyle w:val="Normal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росмотр спектакля «Алиса в стране чудес» в ГДК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а дня)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07.06.2024 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  <w:lang w:eastAsia="en-US"/>
              </w:rPr>
              <w:t>День семьи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курс рисунков на асфальте «Моя дружная семья»</w:t>
            </w:r>
          </w:p>
          <w:p>
            <w:pPr>
              <w:pStyle w:val="Normal"/>
              <w:shd w:fill="FFFFFF" w:val="clear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кторина «Наши родители»</w:t>
            </w:r>
          </w:p>
          <w:p>
            <w:pPr>
              <w:pStyle w:val="Normal"/>
              <w:shd w:fill="FFFFFF" w:val="clear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Интерактивный спектакль «Хорошие профессии» (Новосибирский ТТ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i/>
                <w:sz w:val="28"/>
                <w:szCs w:val="28"/>
                <w:lang w:eastAsia="en-US"/>
              </w:rPr>
              <w:t>Шоу программа с ростовыми куклами «Один в один» (Новосибирский театр «Куклы-великаны)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а дня).</w:t>
            </w:r>
          </w:p>
          <w:p>
            <w:pPr>
              <w:pStyle w:val="Normal"/>
              <w:spacing w:lineRule="auto" w:line="252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20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b/>
          <w:i/>
          <w:color w:val="FF0000"/>
          <w:sz w:val="28"/>
          <w:szCs w:val="28"/>
          <w:u w:val="single"/>
        </w:rPr>
        <w:t>НЕДЕЛЯ 2  «В гостях хорошо, а дома лучше!»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58"/>
        <w:gridCol w:w="1785"/>
        <w:gridCol w:w="664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10.06.2024 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  <w:lang w:eastAsia="en-US"/>
              </w:rPr>
              <w:t>День желаний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уб по интересам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танцую …» (танцеваль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рисую …» (творческ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пою …» (музыкаль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играю на …»  (игров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/>
            </w:pPr>
            <w:r>
              <w:rPr>
                <w:lang w:eastAsia="en-US"/>
              </w:rPr>
              <w:t>«А я тренируюсь…» (спортив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не болею …» (медицинская)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угосветка «Быстрее! Выше! Сильнее!»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урнир по настольным играм «Самый, самый!» (шахматы, шашки, домино, хоккей, футбол)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ТД «Лети, лети, лепесток!»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Кинотеатр «Орион»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а дня)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11.06.2024 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  <w:lang w:eastAsia="en-US"/>
              </w:rPr>
              <w:t>День Родины моей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 xml:space="preserve">Мастер - класс от Шестакова М.В., учителя ОБЖ «Туристическая   палатка».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кторина «Символы России».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кторина «Знатоки родного края».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исунки на асфальте «Милый край»</w:t>
            </w:r>
          </w:p>
          <w:p>
            <w:pPr>
              <w:pStyle w:val="Normal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Городская библиотека «Настольные игры»</w:t>
            </w:r>
          </w:p>
          <w:p>
            <w:pPr>
              <w:pStyle w:val="Normal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БАССЕЙН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а дня)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3.06.2024</w:t>
            </w:r>
          </w:p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  <w:lang w:eastAsia="en-US"/>
              </w:rPr>
              <w:t>День труд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Трудовые акции «Помоги!» на школьной территории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Cs/>
                <w:sz w:val="28"/>
                <w:szCs w:val="28"/>
                <w:lang w:eastAsia="en-US"/>
              </w:rPr>
              <w:t>Волонтерские акции «Поиграй» в детских садах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отосессия в отрядах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Трудовая операция «Чистый город»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ская библиотека «Наши желания», беседа и викторина</w:t>
            </w:r>
          </w:p>
          <w:p>
            <w:pPr>
              <w:pStyle w:val="Normal"/>
              <w:spacing w:lineRule="auto" w:line="252"/>
              <w:rPr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Cs/>
                <w:i/>
                <w:iCs/>
                <w:sz w:val="28"/>
                <w:szCs w:val="28"/>
                <w:lang w:eastAsia="en-US"/>
              </w:rPr>
              <w:t>Иллюзион шоу «Не может быть!»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ов дня)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4.06.2024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548DD4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>День игры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ское шествие «Наши милые игрушки» на школьной площадке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>КТД в школьном дворе «Игры народов России»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ест «Все наоборот»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ческий футбол</w:t>
            </w:r>
          </w:p>
          <w:p>
            <w:pPr>
              <w:pStyle w:val="Normal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росмотр спектакля «Малыш и Карлсон» в ГДК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а дня)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color w:val="548DD4"/>
          <w:sz w:val="28"/>
          <w:szCs w:val="28"/>
          <w:u w:val="single"/>
        </w:rPr>
      </w:pPr>
      <w:r>
        <w:rPr>
          <w:b/>
          <w:i/>
          <w:color w:val="548DD4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НЕДЕЛЯ 3       «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  <w:t>ВСЕ РАБОТЫ ХОРОШИ – ВЫБИРАЙ НА ВКУС!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/>
          <w:b/>
          <w:bCs/>
          <w:color w:val="00B050"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58"/>
        <w:gridCol w:w="1920"/>
        <w:gridCol w:w="6527"/>
      </w:tblGrid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17.06.2024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>День талантов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луб по интересам: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танцую …» (танцеваль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рисую …» (творческ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пою …» (музыкаль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играю на …»  (игров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тренируюсь…» (спортив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не болею …» (медицинская).</w:t>
            </w:r>
          </w:p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щита семейных проектов «Увлечения моей семьи»</w:t>
            </w:r>
          </w:p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естиваль талантов «Минута Славы».</w:t>
            </w:r>
          </w:p>
          <w:p>
            <w:pPr>
              <w:pStyle w:val="Normal"/>
              <w:spacing w:lineRule="auto" w:line="252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Кинотеатр «Орион»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а дня)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18.06.2024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>День героев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ТД «Равнение на героев!»</w:t>
            </w:r>
          </w:p>
          <w:p>
            <w:pPr>
              <w:pStyle w:val="Normal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БАССЕЙН</w:t>
            </w:r>
          </w:p>
          <w:p>
            <w:pPr>
              <w:pStyle w:val="Normal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Игровая программа «Широка страна моя родная!» (Новосибирский ТТ)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а дня)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6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19.06.2024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>День мира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смотр познавательных фильмов «Мы за мир!»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исунки на асфальте «Победа за нами!»</w:t>
            </w:r>
          </w:p>
          <w:p>
            <w:pPr>
              <w:pStyle w:val="Normal"/>
              <w:spacing w:lineRule="auto" w:line="254"/>
              <w:rPr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  <w:t>Игра в Лазертаг «Бои» (клуб г.Бердска)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а дня)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0.06.2024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четверг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color w:val="548DD4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>День спорта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ТД «Самый! Самый!»</w:t>
            </w:r>
          </w:p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икторина «Спортивные рекорды»</w:t>
            </w:r>
          </w:p>
          <w:p>
            <w:pPr>
              <w:pStyle w:val="Normal"/>
              <w:spacing w:lineRule="auto" w:line="254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  <w:t>Спортивное шоу «Веселые старты» (Новосибирск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«Разбор полётов» (подведение итога дня)</w:t>
            </w:r>
          </w:p>
          <w:p>
            <w:pPr>
              <w:pStyle w:val="Normal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21.06.2024 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>День профессий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ВС «Мир профессий»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щита творческих проектов «Профессии будущего»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Игровая программа «Шоу профессий» (Бердск)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а дня).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НЕДЕЛЯ 4    «Моя семья – мое богатство!»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43"/>
        <w:gridCol w:w="6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4.06.2024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понедель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>День памя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тинг–реквием «Тот самый первый день войны…».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курс чтецов «Мы помним, чтобы жить».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ворческая мастерская «Журавлик».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ция «Армейский чемоданчик»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>Выставка детских рисунков, плакатов, стенгазет по теме «Этот день мы приближали, как могли»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сценировка песен «Вот он пришел, Победный май!».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Просмотр спектакля «Вождь краснокожих» в ГДК (Новосибирский театр «Заводной апельсин»)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«Разбор полётов» (подведение итога дня)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5.06.2024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>День эколог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 xml:space="preserve">Клуб по интересам: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танцую …» (танцеваль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рисую …» (творческ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пою …» (музыкаль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играю на …»  (игров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/>
            </w:pPr>
            <w:r>
              <w:rPr>
                <w:lang w:eastAsia="en-US"/>
              </w:rPr>
              <w:t>«А я тренируюсь…» (спортивная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«А я не болею …» (медицинская).</w:t>
            </w:r>
          </w:p>
          <w:p>
            <w:pPr>
              <w:pStyle w:val="Style16"/>
              <w:spacing w:lineRule="auto" w:line="252"/>
              <w:ind w:left="0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БАССЕЙН</w:t>
            </w:r>
          </w:p>
          <w:p>
            <w:pPr>
              <w:pStyle w:val="Style16"/>
              <w:spacing w:lineRule="auto" w:line="252"/>
              <w:ind w:left="0" w:hanging="0"/>
              <w:rPr/>
            </w:pPr>
            <w:r>
              <w:rPr>
                <w:sz w:val="28"/>
                <w:szCs w:val="28"/>
                <w:lang w:eastAsia="en-US"/>
              </w:rPr>
              <w:t>Викторина «Береги их!»</w:t>
            </w:r>
          </w:p>
          <w:p>
            <w:pPr>
              <w:pStyle w:val="Style16"/>
              <w:spacing w:lineRule="auto" w:line="252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Интерактивный спектакль «Красота из желтого чемоданчика» (Новосибирский ТТ)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ов смены).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6.06.2024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>День наших питомце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гостях у нас психолог «Рейтинг личного роста»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исунки на асфальте «Мой друг - питомец»</w:t>
            </w:r>
          </w:p>
          <w:p>
            <w:pPr>
              <w:pStyle w:val="Normal"/>
              <w:spacing w:lineRule="auto" w:line="252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Цирковая программа Новосибирского театра «Куклы-великаны»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бор полётов» (подведение итогов смены)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7.06.2024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eastAsia="en-US"/>
              </w:rPr>
              <w:t>День чуде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удовой десант «Чистота кругом!».</w:t>
            </w:r>
          </w:p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вест «Семь лепестков»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eastAsia="en-US"/>
              </w:rPr>
              <w:t>КТД «УРА!!! Желания сбываются!»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Чествование доблестных и славных семей лагеря «Лучше всех!!»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 xml:space="preserve">Детская дискотека «Семицветик, спасибо!».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ручение подарков на память.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ледняя фотосессия.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color w:val="00B05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B05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.   Спасибо гостям и отдыхающим за познавательное, увлекательное и незабываемое путешествие с волшебным  </w:t>
      </w:r>
      <w:r>
        <w:rPr>
          <w:b/>
          <w:bCs/>
          <w:color w:val="0070C0"/>
          <w:sz w:val="28"/>
          <w:szCs w:val="28"/>
          <w:u w:val="single"/>
        </w:rPr>
        <w:t>«Цветиком-семицветиком»!!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сть детские каникулы будут интересными и веселыми!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ного здоровья! Новых встреч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0:00Z</dcterms:created>
  <dc:creator>Константин</dc:creator>
  <dc:description/>
  <cp:keywords/>
  <dc:language>en-US</dc:language>
  <cp:lastModifiedBy>Ирина Ганжа</cp:lastModifiedBy>
  <dcterms:modified xsi:type="dcterms:W3CDTF">2024-04-25T12:54:00Z</dcterms:modified>
  <cp:revision>4</cp:revision>
  <dc:subject/>
  <dc:title/>
</cp:coreProperties>
</file>